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8889241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005759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0591727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8698135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281909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533313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25854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430560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425549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551557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173554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98962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733293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069451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1573716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0585538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9988832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6425908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595194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103224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357544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1910710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036603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4708126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8951910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2878280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972817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8010604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7642278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0941739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137322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1160793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7576313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177023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926101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3285381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5230711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5014345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1142911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8718581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5005599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739134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5494436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375536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5108920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4675084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